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Конспект урока по географ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на тему: " Воздушная оболочка Земли -  атмосфера ". 5-й клас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и уро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 организовать деятельность учащихся по изучению и первичному закреплению понятия «атмосфера», границ атмосферы, её состава и строения, значения атмосферы в  жизни планеты и человече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познавательной активности, интеллектуальных и творческих способностей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мений выделять, описывать и объяснять существенные признаки основных понятий т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навыков самостоятельной работы с                      географическими текстами, учебником, делать  обобщения и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навыки самооце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чувства ответственности, бережного отношения к окружающей среде, способствовать развитию  коммуникативных ум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интерес к изучаемому предм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ценности  географических знаний, как важнейшего компонента  научной картины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мение организовывать свою деятельность, определять ее цели и задачи, умение вести самостоятельный поиск, анализ, отбор информации, умение взаимодействовать с людьми и работать в коллективе; высказывать суждения, подтверждая их фактами; овладение практическими умениями работы с учебни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и объяснение существенных признаков понятий, использование их для решения учеб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ниверсальные учебные действия (УУД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сознавать необходимость изучения те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ланировать свою деятельность под руководством учителя, оценивать работу одноклассников, работать в соответствии с поставленной задачей, сравнивать полученные результаты с ожидаемы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влекать, отбирать и анализировать информацию, добывать новые знания из  источников ЭОР, перерабатывать  информацию для получения необходимого результа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меть общаться и взаимодействовать друг с другом (в малой группе и в коллектив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урок усвоения новых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деятельности 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групповая ( класс делится на 6 рабочих группы), индивидуальная, в пара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ация презентации при устном изложении изучаемого материал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ы самостоятельной работы учащихся по осмыслению и усвоению нового материала: работа с учебником; предварительный поиск информации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ы учебной работы по применению знаний на практике и выработке умений и навы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для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езентация к уроку, компьютер, проект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учеников</w:t>
      </w:r>
      <w:r>
        <w:rPr>
          <w:rFonts w:cs="Times New Roman" w:ascii="Times New Roman" w:hAnsi="Times New Roman"/>
          <w:sz w:val="24"/>
          <w:szCs w:val="24"/>
        </w:rPr>
        <w:t>: - учебник  О.А Климанова « География. Землеведение» – М.: «Дрофа» 2019; рабочая тетрадь, ТПО, раздаточный материа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шарики, апельсин, стаканы с водой, целлофановые паке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 Организационный момент (2 мин.)</w:t>
      </w:r>
    </w:p>
    <w:p>
      <w:pPr>
        <w:pStyle w:val="C12"/>
        <w:spacing w:before="0" w:after="0"/>
        <w:rPr>
          <w:color w:val="000000"/>
        </w:rPr>
      </w:pPr>
      <w:r>
        <w:rPr>
          <w:rStyle w:val="C2"/>
          <w:color w:val="000000"/>
        </w:rPr>
        <w:t>Добрый день.</w:t>
      </w:r>
      <w:r>
        <w:rPr>
          <w:color w:val="000000"/>
        </w:rPr>
        <w:br/>
      </w:r>
      <w:r>
        <w:rPr>
          <w:rStyle w:val="C2"/>
          <w:color w:val="000000"/>
        </w:rPr>
        <w:t>Я приветствую вас на уроке географии.</w:t>
      </w:r>
    </w:p>
    <w:p>
      <w:pPr>
        <w:pStyle w:val="C22"/>
        <w:spacing w:before="0" w:after="0"/>
        <w:rPr>
          <w:rStyle w:val="C2"/>
          <w:b/>
          <w:b/>
          <w:color w:val="000000"/>
        </w:rPr>
      </w:pPr>
      <w:r>
        <w:rPr>
          <w:color w:val="000000"/>
        </w:rPr>
      </w:r>
    </w:p>
    <w:p>
      <w:pPr>
        <w:pStyle w:val="C22"/>
        <w:spacing w:before="0" w:after="0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 xml:space="preserve"> </w:t>
      </w:r>
      <w:r>
        <w:rPr>
          <w:rStyle w:val="C2"/>
          <w:b/>
          <w:color w:val="000000"/>
          <w:lang w:val="en-US"/>
        </w:rPr>
        <w:t>II</w:t>
      </w:r>
      <w:r>
        <w:rPr>
          <w:rStyle w:val="C2"/>
          <w:b/>
          <w:color w:val="000000"/>
        </w:rPr>
        <w:t>. Повторение домашнего задания ( 5 минут)</w:t>
      </w:r>
    </w:p>
    <w:p>
      <w:pPr>
        <w:pStyle w:val="C22"/>
        <w:spacing w:before="0" w:after="0"/>
        <w:rPr/>
      </w:pPr>
      <w:r>
        <w:rPr>
          <w:rStyle w:val="C2"/>
          <w:color w:val="000000"/>
        </w:rPr>
        <w:t xml:space="preserve">На прошлом уроке мы с вами знакомились с Мировым океаном. Давайте вспомним </w:t>
      </w:r>
    </w:p>
    <w:p>
      <w:pPr>
        <w:pStyle w:val="C22"/>
        <w:spacing w:before="0" w:after="0"/>
        <w:rPr/>
      </w:pPr>
      <w:r>
        <w:rPr>
          <w:rStyle w:val="C2"/>
          <w:color w:val="000000"/>
        </w:rPr>
        <w:t>Что это такое и какую роль он выполняет для поверхности Земли?</w:t>
      </w:r>
    </w:p>
    <w:p>
      <w:pPr>
        <w:pStyle w:val="C22"/>
        <w:spacing w:before="0" w:after="0"/>
        <w:rPr/>
      </w:pPr>
      <w:r>
        <w:rPr>
          <w:rStyle w:val="C2"/>
          <w:color w:val="000000"/>
        </w:rPr>
        <w:t>Перед вами лежат маршрутные листы. Подпишите Фамилию и Имя, дату и выполните задание 1</w:t>
      </w:r>
    </w:p>
    <w:p>
      <w:pPr>
        <w:pStyle w:val="C22"/>
        <w:spacing w:before="0" w:after="0"/>
        <w:rPr/>
      </w:pPr>
      <w:r>
        <w:rPr>
          <w:rStyle w:val="C2"/>
          <w:b/>
          <w:color w:val="000000"/>
        </w:rPr>
        <w:t>Задание 1</w:t>
      </w:r>
    </w:p>
    <w:p>
      <w:pPr>
        <w:pStyle w:val="C22"/>
        <w:spacing w:before="0" w:after="0"/>
        <w:rPr/>
      </w:pPr>
      <w:r>
        <w:rPr>
          <w:rStyle w:val="C2"/>
          <w:color w:val="000000"/>
        </w:rPr>
        <w:t>1.Выберите части Мирового океана: река, море, озеро, пролив, остров, залив, водопа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ой океан не входит в Миров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, Индийский, Бенгальский, Атлантический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3. Самый большой и глубокий океан это- Атлантический, Индийский, Тихий, Северный Ледовитый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4.Марианская впадина находится в </w:t>
      </w:r>
    </w:p>
    <w:p>
      <w:pPr>
        <w:pStyle w:val="Style16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Индийском, Атлантическом, Тихом, Северном Ледовитом океане.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5. Аравийский – это название острова, материка, полуострова, пролива.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6. Гренландия – это название острова, материка, полуострова, пролива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7. Самый мелководный океан - Атлантический, Индийский, Тихий, Северный Ледовитый</w:t>
      </w:r>
    </w:p>
    <w:p>
      <w:pPr>
        <w:pStyle w:val="Style16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8.Моря бывают: внутренние и окраинные, внутренние и поперечные, глубокие и не глубокие</w:t>
      </w:r>
    </w:p>
    <w:p>
      <w:pPr>
        <w:pStyle w:val="Style16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А теперь поменяйтесь листочками, проверьте по образцу на доске и оцените ответ своего товарища. (взаимопроверка)  </w:t>
      </w:r>
      <w:r>
        <w:rPr>
          <w:rStyle w:val="C2"/>
          <w:rFonts w:cs="Times New Roman" w:ascii="Times New Roman" w:hAnsi="Times New Roman"/>
          <w:b/>
          <w:sz w:val="24"/>
          <w:szCs w:val="24"/>
          <w:u w:val="single"/>
        </w:rPr>
        <w:t>Слайд</w:t>
      </w:r>
    </w:p>
    <w:p>
      <w:pPr>
        <w:pStyle w:val="Style16"/>
        <w:jc w:val="both"/>
        <w:rPr>
          <w:rStyle w:val="C2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Изучение нового материала (20 мин.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 на земле есть оказывается еще один океан, который играет не меньшую роль, чем те, которые мы с вами вспомнили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! Давайте представим, что мы с вами ученые, которые отправились в экспедицию  на воздушном шаре. Название  нашего воздушного шара вы видите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буквы перепутаны. </w:t>
      </w:r>
      <w:r>
        <w:rPr>
          <w:rFonts w:cs="Times New Roman" w:ascii="Times New Roman" w:hAnsi="Times New Roman"/>
          <w:sz w:val="24"/>
          <w:szCs w:val="24"/>
          <w:u w:val="single"/>
        </w:rPr>
        <w:t>МЕАФАТОРС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наш шар? Помогите мне составить слов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Вы совершенно правы, наш шар называется «Атмосфера». 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И эпиграфом к уроку</w:t>
      </w:r>
      <w:r>
        <w:rPr>
          <w:rStyle w:val="StrongEmphasis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мы возьмем</w:t>
      </w:r>
      <w:r>
        <w:rPr>
          <w:color w:val="000000"/>
        </w:rPr>
        <w:t xml:space="preserve"> высказывание итальянского учёного Эванжелисто Торричелли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« Мы живём на дне воздушного океана…»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>Так какая тема сегодняшнего урока?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 сегодняшнего урока «Атмосфера и ее значение» </w:t>
      </w:r>
      <w:r>
        <w:rPr>
          <w:b/>
          <w:u w:val="single"/>
        </w:rPr>
        <w:t>Слайд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формулируйте цель нашей экспедиции:</w:t>
      </w:r>
    </w:p>
    <w:p>
      <w:pPr>
        <w:pStyle w:val="Style16"/>
        <w:jc w:val="both"/>
        <w:rPr>
          <w:rStyle w:val="Appleconvertedspace"/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 нашей экспедиции будет изучение атмосферы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А для этого мы должны составить план экспедиц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е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видите  план нашей экспедиции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жалуйста,  прочитайте ег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ять, что такое атмосфера, и какими свойствами она обладает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Узнать состав атмосферного воздуха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ознакомиться со строением атмосферы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Определить значение атмосферы для поверхности Зем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быть внимательными, активными, и тогда вы узнаете все тайны, которые хранит в себе атмосфе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1.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Вот наше первое научное исследование  «Что такое атмосфера?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ятие «атмосфера» ввел в терминологию русский ученый М. В. Ломоносов в 1765 году, хотя само понятие появилось еще в Древней Греции из слов «атмос» - пар и «сфера» - шар. Современная атмосфера по мнению ученых появилась около 1 млрд лет наза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авайте попробуем ответить на вопрос – Что такое атмосфера?(диалог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определение в рабочую тетрад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тмосфера-это воздушная оболочка Земл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. Зада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Следующая наша работа будет посвящена изучению «Свойства и состав воздух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и свойствами обладает воздух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уч-ся: Цв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кус и Зап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авайте проведем небольшие опыты и сделаем вывод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13"/>
        <w:spacing w:lineRule="atLeast" w:line="270" w:before="0" w:after="0"/>
        <w:rPr/>
      </w:pPr>
      <w:r>
        <w:rPr>
          <w:rStyle w:val="C3"/>
          <w:b/>
          <w:bCs/>
          <w:color w:val="000000"/>
        </w:rPr>
        <w:t>1. Можно ли увидеть воздух, поймать его?</w:t>
      </w:r>
      <w:r>
        <w:rPr>
          <w:rStyle w:val="C3"/>
          <w:bCs/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/>
        <w:t>Возьмите  целлофановый пакет и попробуйте поймать воздух.</w:t>
      </w:r>
    </w:p>
    <w:p>
      <w:pPr>
        <w:pStyle w:val="Style17"/>
        <w:shd w:fill="FFFFFF" w:val="clear"/>
        <w:spacing w:before="0" w:after="0"/>
        <w:rPr/>
      </w:pPr>
      <w:r>
        <w:rPr/>
        <w:t>Закрутите пакеты. Что произошло с пакетом? Что в нем находится? Какой он? Вы его видите?</w:t>
      </w:r>
    </w:p>
    <w:p>
      <w:pPr>
        <w:pStyle w:val="Style17"/>
        <w:shd w:fill="FFFFFF" w:val="clear"/>
        <w:spacing w:before="0" w:after="0"/>
        <w:rPr/>
      </w:pPr>
      <w:r>
        <w:rPr/>
        <w:t>Хорошо! Давайте проверим. Возьмите острую палочку и осторожно проколите мешочек. Поднесите его к лицу и нажмите на него руками. Что вы чувствуете?</w:t>
      </w:r>
    </w:p>
    <w:p>
      <w:pPr>
        <w:pStyle w:val="Style17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Вывод: воздух нельзя увидеть, но его можно почувствовать.</w:t>
      </w:r>
    </w:p>
    <w:p>
      <w:pPr>
        <w:pStyle w:val="C13"/>
        <w:tabs>
          <w:tab w:val="clear" w:pos="708"/>
          <w:tab w:val="left" w:pos="2970" w:leader="none"/>
        </w:tabs>
        <w:spacing w:lineRule="atLeast" w:line="27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C13"/>
        <w:spacing w:lineRule="atLeast" w:line="270" w:before="0" w:after="0"/>
        <w:rPr/>
      </w:pPr>
      <w:r>
        <w:rPr>
          <w:rStyle w:val="C3"/>
          <w:b/>
          <w:bCs/>
          <w:color w:val="000000"/>
        </w:rPr>
        <w:t>2. Имеет ли воздух вкус и запах?</w:t>
      </w:r>
      <w:r>
        <w:rPr>
          <w:rStyle w:val="C3"/>
          <w:bCs/>
          <w:color w:val="000000"/>
        </w:rPr>
        <w:t xml:space="preserve"> Чем пахнет чистый воздух?</w:t>
      </w:r>
      <w:r>
        <w:rPr>
          <w:i/>
          <w:iCs/>
          <w:color w:val="000000"/>
          <w:shd w:fill="FFFFFF" w:val="clear"/>
        </w:rPr>
        <w:t xml:space="preserve"> </w:t>
      </w:r>
    </w:p>
    <w:p>
      <w:pPr>
        <w:pStyle w:val="C13"/>
        <w:spacing w:lineRule="atLeast" w:line="270" w:before="0" w:after="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Вывод: Чистый воздух не пахнет</w:t>
      </w:r>
    </w:p>
    <w:p>
      <w:pPr>
        <w:pStyle w:val="C13"/>
        <w:spacing w:lineRule="atLeast" w:line="270" w:before="0" w:after="0"/>
        <w:rPr/>
      </w:pPr>
      <w:r>
        <w:rPr>
          <w:rStyle w:val="C3"/>
          <w:bCs/>
          <w:color w:val="000000"/>
        </w:rPr>
        <w:t>На столе у вас лежит долька апельсина. Нажмите так, чтобы в воздух брызнул сок. Имеет ли теперь воздух запах?</w:t>
      </w:r>
      <w:r>
        <w:rPr>
          <w:iCs/>
          <w:color w:val="000000"/>
          <w:shd w:fill="FFFFFF" w:val="clear"/>
        </w:rPr>
        <w:t xml:space="preserve">  </w:t>
      </w:r>
    </w:p>
    <w:p>
      <w:pPr>
        <w:pStyle w:val="C13"/>
        <w:spacing w:lineRule="atLeast" w:line="270" w:before="0" w:after="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Ответ учащихся: пахнет апельсином. </w:t>
      </w:r>
    </w:p>
    <w:p>
      <w:pPr>
        <w:pStyle w:val="C13"/>
        <w:spacing w:lineRule="atLeast" w:line="270" w:before="0" w:after="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Какой вывод можно сделать?</w:t>
      </w:r>
    </w:p>
    <w:p>
      <w:pPr>
        <w:pStyle w:val="C13"/>
        <w:spacing w:lineRule="atLeast" w:line="270" w:before="0" w:after="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Воздух не пахнет но он хорошо присваивает чужие запахи.</w:t>
      </w:r>
    </w:p>
    <w:p>
      <w:pPr>
        <w:pStyle w:val="C13"/>
        <w:spacing w:lineRule="atLeast" w:line="270" w:before="0" w:after="0"/>
        <w:rPr>
          <w:color w:val="000000"/>
        </w:rPr>
      </w:pPr>
      <w:r>
        <w:rPr>
          <w:iCs/>
          <w:color w:val="000000"/>
          <w:shd w:fill="FFFFFF" w:val="clear"/>
        </w:rPr>
        <w:t>Чем может пахнуть воздух? (свежестью после дождя, сосновой смолой, дымом, если по близости горит костер и т.д.)</w:t>
      </w:r>
    </w:p>
    <w:p>
      <w:pPr>
        <w:pStyle w:val="Style17"/>
        <w:shd w:fill="FFFFFF" w:val="clear"/>
        <w:spacing w:before="0" w:after="0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 xml:space="preserve">3 </w:t>
      </w:r>
      <w:r>
        <w:rPr>
          <w:rStyle w:val="Emphasis"/>
          <w:b/>
          <w:bCs/>
        </w:rPr>
        <w:t>«</w:t>
      </w:r>
      <w:r>
        <w:rPr>
          <w:b/>
          <w:color w:val="000000"/>
        </w:rPr>
        <w:t>Воздух легче   воды»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Берем небольшой надутый шарик. Попытайтесь погрузить шарик в воду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Наблюдайте, тонет ли шарик с воздухом в воде?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Ответы детей :нет не тонет</w:t>
      </w:r>
    </w:p>
    <w:p>
      <w:pPr>
        <w:pStyle w:val="Style17"/>
        <w:spacing w:before="0" w:after="0"/>
        <w:jc w:val="both"/>
        <w:rPr>
          <w:rStyle w:val="Emphasis"/>
          <w:i w:val="false"/>
          <w:i w:val="false"/>
          <w:color w:val="000000"/>
          <w:u w:val="single"/>
        </w:rPr>
      </w:pPr>
      <w:r>
        <w:rPr>
          <w:rStyle w:val="Emphasis"/>
          <w:i w:val="false"/>
          <w:color w:val="000000"/>
          <w:u w:val="single"/>
        </w:rPr>
        <w:t>Делаем вывод: воздух легче воды.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rStyle w:val="Emphasis"/>
          <w:i w:val="false"/>
          <w:color w:val="000000"/>
          <w:u w:val="single"/>
        </w:rPr>
        <w:t>Давайте подведем итог</w:t>
      </w:r>
      <w:r>
        <w:rPr>
          <w:rStyle w:val="Emphasis"/>
          <w:b/>
          <w:i w:val="false"/>
          <w:color w:val="000000"/>
          <w:u w:val="single"/>
        </w:rPr>
        <w:t>: задание №3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ыводы: Воздух не имеет цвета, запаха и вкуса, он везде, где есть пустоты, постоянно движется и легче вод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остав воздух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тмосферный воздух – это смесь газов. А из каких газов состоит воздух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ваших столах лежит текс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читайте внимательно, и найдите информацию про АЗОТ, кислород, другие газы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(работа над текстом по рядам). </w:t>
      </w:r>
    </w:p>
    <w:p>
      <w:pPr>
        <w:pStyle w:val="Style16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Текст на столах</w:t>
        <w:tab/>
        <w:t>«Состав атмосфер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ое и привычное понятие «воздух» на самом деле не так просто – состав воздуха сложен, а все компоненты взаимосвязаны друг с другом. Если «взглянуть» на воздух с научной точки зрения, то это сложная смесь различных газов, подобранных в определенной пропорции.</w:t>
      </w:r>
    </w:p>
    <w:p>
      <w:pPr>
        <w:pStyle w:val="Style17"/>
        <w:spacing w:lineRule="atLeast" w:line="240"/>
        <w:jc w:val="both"/>
        <w:rPr/>
      </w:pPr>
      <w:r>
        <w:rPr>
          <w:rStyle w:val="Appleconvertedspace"/>
        </w:rPr>
        <w:t> </w:t>
      </w:r>
      <w:r>
        <w:rPr/>
        <w:t> </w:t>
      </w:r>
      <w:r>
        <w:rPr/>
        <w:t>Какого газа в воздухе больше всего? Он выделяется  в атмосферу из земной коры под влиянием микроорганизмов, он безжизненный и его 78% в воздухе. Правильно, АЗО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 - это газ без цвета и запаха. Азот считается основой всего живого, поскольку он входит в состав белков. Белки же являются строительным материалом для всех живых организмов. Они необходимы и человеку, и животным, и растени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неиссякаемый источник азота - атмосфера. В воздухе содержится 78% азота. Однако азот, вдыхаемый нами из воздуха, не усваивается легкими. Мы выдыхаем его обратно. Такое большое содержание азота в атмосфере не дает поглощать лишний кислород, потому что это небезопасно для здоровья. Азот как бы разбавляет кислород и предохраняет наши легкие.</w:t>
      </w:r>
    </w:p>
    <w:p>
      <w:pPr>
        <w:pStyle w:val="Style17"/>
        <w:spacing w:lineRule="atLeast" w:line="240"/>
        <w:jc w:val="both"/>
        <w:rPr/>
      </w:pPr>
      <w:r>
        <w:rPr/>
        <w:t>Следующий газ, без которого невозможна жизнь на Земле, его выделяют в основном зеленые растения. Он составляет 21%. КИСЛОРОД.</w:t>
      </w:r>
      <w:r>
        <w:rPr>
          <w:color w:val="000011"/>
        </w:rPr>
        <w:t xml:space="preserve"> Для того что бы человек мог полноценно работать норма кислорода в воздухе должна быть от 19 до 23 процентов. При подъеме вверх количество кислорода уменьшается, становится трудно дышать, поэтому альпинисты, поднимаясь на большую высоту, вынуждены брать с собой кислородные баллоны.</w:t>
      </w:r>
    </w:p>
    <w:p>
      <w:pPr>
        <w:pStyle w:val="Style17"/>
        <w:spacing w:lineRule="atLeast" w:line="240"/>
        <w:jc w:val="both"/>
        <w:rPr/>
      </w:pPr>
      <w:r>
        <w:rPr/>
        <w:t>Все живые организмы его выделяют при дыхании – это УГЛЕКИСЛЫЙ ГАЗ, его в воздухе 0,03%.</w:t>
      </w:r>
      <w:r>
        <w:rPr>
          <w:color w:val="000011"/>
        </w:rPr>
        <w:t xml:space="preserve"> Углекислый  газ тяжелее, чем кислород. Что касается углекислого газа то он, как, оказывается, играет одну из главных ролей в жизнедеятельности всего живого на земле, а также имеет влияние на круговорот углерода в природе. Доказано, что углекислый газ участвует в регуляции дыхания, а также кровообращения.</w:t>
      </w:r>
      <w:r>
        <w:rPr>
          <w:rFonts w:cs="Verdana" w:ascii="Verdana" w:hAnsi="Verdana"/>
          <w:color w:val="000011"/>
          <w:sz w:val="22"/>
          <w:szCs w:val="22"/>
        </w:rPr>
        <w:t xml:space="preserve"> </w:t>
      </w:r>
      <w:r>
        <w:rPr>
          <w:color w:val="000011"/>
        </w:rPr>
        <w:t>Углекислый газ в твердом состоянии еще называют сухим льдом. На сегодняшний день углекислый газ есть участником глобального потепления.</w:t>
      </w:r>
    </w:p>
    <w:p>
      <w:pPr>
        <w:pStyle w:val="Style17"/>
        <w:spacing w:lineRule="atLeast" w:line="240"/>
        <w:jc w:val="both"/>
        <w:rPr/>
      </w:pPr>
      <w:r>
        <w:rPr/>
        <w:t>Кроме газов в воздухе есть водяные пары, попутные газы, которые мы и чувствуем, когда вдыхаем воздух, примеси: сажа, пыль, пыльца расте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Отметьте содержание газов в индивидуальном листе задание № 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Азот – 78%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Кислород – 21%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ругие газы – 1%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Углекислый газ – 0,03%</w:t>
      </w:r>
    </w:p>
    <w:p>
      <w:pPr>
        <w:pStyle w:val="Style17"/>
        <w:spacing w:lineRule="atLeast" w:line="240"/>
        <w:jc w:val="both"/>
        <w:rPr>
          <w:b/>
          <w:b/>
          <w:u w:val="single"/>
        </w:rPr>
      </w:pPr>
      <w:r>
        <w:rPr/>
        <w:t>Давайте проверим, правильно ли вы отметили.</w:t>
      </w:r>
      <w:r>
        <w:rPr>
          <w:b/>
          <w:u w:val="single"/>
        </w:rPr>
        <w:t xml:space="preserve"> Слайд (диаграмма «Состав воздуха»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зкультминут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 теперь пора и отдохну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Вновь у нас физкультминутка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Наклонились, ну – ка, ну – ка!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Распрямились, потянулись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(наклоны вперед и назад)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Голова устала тоже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Так давайте ей поможем!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Вправо – влево, раз и два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Думай, думай голова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(вращение головой)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Хоть зарядка коротка,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Отдохнули мы слегка.</w:t>
      </w:r>
    </w:p>
    <w:p>
      <w:pPr>
        <w:pStyle w:val="Style17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ша научная экспедиция продолжает свое путешествие. И у нас впереди  новое исслед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роение атмосферы Земли».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Слай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десь мы с вами выясним, из каких слоев состоит атмосфер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Рис. 76 стр.114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ережающее зад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йти и дать характеристику слоев атмосферы, остальным записать в таблиц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3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9"/>
        <w:gridCol w:w="3118"/>
        <w:gridCol w:w="3686"/>
      </w:tblGrid>
      <w:tr>
        <w:trPr>
          <w:trHeight w:val="629" w:hRule="atLeast"/>
        </w:trPr>
        <w:tc>
          <w:tcPr>
            <w:tcW w:w="21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и атмосферы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ота (км) </w:t>
            </w:r>
          </w:p>
        </w:tc>
        <w:tc>
          <w:tcPr>
            <w:tcW w:w="368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личия </w:t>
            </w:r>
          </w:p>
        </w:tc>
      </w:tr>
      <w:tr>
        <w:trPr>
          <w:trHeight w:val="359" w:hRule="atLeast"/>
        </w:trPr>
        <w:tc>
          <w:tcPr>
            <w:tcW w:w="212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зосфера </w:t>
            </w:r>
          </w:p>
        </w:tc>
        <w:tc>
          <w:tcPr>
            <w:tcW w:w="31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 - 3000 </w:t>
            </w:r>
          </w:p>
        </w:tc>
        <w:tc>
          <w:tcPr>
            <w:tcW w:w="368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а плохо </w:t>
            </w:r>
          </w:p>
        </w:tc>
      </w:tr>
      <w:tr>
        <w:trPr>
          <w:trHeight w:val="690" w:hRule="atLeast"/>
        </w:trPr>
        <w:tc>
          <w:tcPr>
            <w:tcW w:w="21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мосфера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0 - 1000 </w:t>
            </w:r>
          </w:p>
        </w:tc>
        <w:tc>
          <w:tcPr>
            <w:tcW w:w="36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пература быстро поднимается, Полярное сияние </w:t>
            </w:r>
          </w:p>
        </w:tc>
      </w:tr>
      <w:tr>
        <w:trPr>
          <w:trHeight w:val="690" w:hRule="atLeast"/>
        </w:trPr>
        <w:tc>
          <w:tcPr>
            <w:tcW w:w="21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зосфера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 км </w:t>
            </w:r>
          </w:p>
        </w:tc>
        <w:tc>
          <w:tcPr>
            <w:tcW w:w="36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серебристых облаков </w:t>
            </w:r>
          </w:p>
        </w:tc>
      </w:tr>
      <w:tr>
        <w:trPr>
          <w:trHeight w:val="672" w:hRule="atLeast"/>
        </w:trPr>
        <w:tc>
          <w:tcPr>
            <w:tcW w:w="21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тосфера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0-55 , на высоте 30 км – озоновый слой </w:t>
            </w:r>
          </w:p>
        </w:tc>
        <w:tc>
          <w:tcPr>
            <w:tcW w:w="36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ит озоновый слой </w:t>
            </w:r>
          </w:p>
        </w:tc>
      </w:tr>
      <w:tr>
        <w:trPr>
          <w:trHeight w:val="981" w:hRule="atLeast"/>
        </w:trPr>
        <w:tc>
          <w:tcPr>
            <w:tcW w:w="21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посфера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10 над полюса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 20 над экватором </w:t>
            </w:r>
          </w:p>
        </w:tc>
        <w:tc>
          <w:tcPr>
            <w:tcW w:w="36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Фабрика погоды», содержит 80 % кислорода и 90% водяного пара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рка выполнения работ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. Зада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Вот и наше последнее исследование «Значение атмосферы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экспедиции это не просто исследовательская работа, но и творческая, поэтому закончить наше путешествие,  я предлагаю с помощью стихотворения, которое распечатано, и лежит на ваших столах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жалуйста, прочитайте это стихотворение, и посовещавшись в группе, найдите и подчеркните в тексте те слова и предложения, которые, как вам кажется, характеризуют значение атмосфер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начение атмосферы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значительна роль атмосферы</w:t>
        <w:br/>
        <w:t>Для Земли и для жизни людей,</w:t>
        <w:br/>
        <w:t>Ведь такая воздушная сфера</w:t>
        <w:br/>
        <w:t>Защищает от многих вещей:</w:t>
        <w:br/>
        <w:t>От мороза ли темною ночью,</w:t>
        <w:br/>
        <w:t>От перегрева в солнечный день,</w:t>
        <w:br/>
        <w:t>От паденья на Землю кучи</w:t>
        <w:br/>
        <w:t>Самых разных космических тел.</w:t>
        <w:br/>
        <w:t>Много вредных космических лучиков</w:t>
        <w:br/>
        <w:t>Атмосфера не пустит без ключика.</w:t>
        <w:br/>
        <w:t>Для непрошеных злобных лучей</w:t>
        <w:br/>
        <w:t>Не должно быть открытых дверей.</w:t>
        <w:br/>
        <w:t>Наш воздушный большой океан,</w:t>
        <w:br/>
        <w:t>Омывающий множество стран,</w:t>
        <w:br/>
        <w:t>Наш защитник, обидчик, помощник,</w:t>
        <w:br/>
        <w:t>Без которого жить невозможно.</w:t>
        <w:br/>
        <w:t>Выполняя защитную функцию,</w:t>
        <w:br/>
        <w:t>Атмосфера нам воздух дает.</w:t>
        <w:br/>
        <w:t>Значит, вывод верный:</w:t>
        <w:br/>
        <w:t>Человек без неё не живет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аимопроверк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ченики подчеркивают слова, а затем одна из групп зачитывает их вслух, остальные группы сверяютс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b/>
          <w:lang w:val="en-US"/>
        </w:rPr>
        <w:t>III</w:t>
      </w:r>
      <w:r>
        <w:rPr>
          <w:b/>
        </w:rPr>
        <w:t>. Закрепление изученного материала (5 мин).</w:t>
      </w:r>
      <w:r>
        <w:rPr>
          <w:b/>
          <w:bCs/>
          <w:color w:val="333333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Cs/>
          <w:color w:val="333333"/>
        </w:rPr>
      </w:pPr>
      <w:r>
        <w:rPr>
          <w:bCs/>
          <w:color w:val="333333"/>
        </w:rPr>
        <w:t xml:space="preserve">Наше путешествие с вами заканчивается.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bCs/>
          <w:color w:val="333333"/>
        </w:rPr>
      </w:pPr>
      <w:r>
        <w:rPr>
          <w:bCs/>
          <w:color w:val="333333"/>
        </w:rPr>
        <w:t>Давайте подведем итоги, в начале урока мы  прочитали эпиграф урока</w:t>
      </w:r>
      <w:r>
        <w:rPr>
          <w:b/>
          <w:bCs/>
          <w:color w:val="333333"/>
        </w:rPr>
        <w:t xml:space="preserve"> </w:t>
      </w:r>
      <w:r>
        <w:rPr>
          <w:rStyle w:val="StrongEmphasis"/>
          <w:color w:val="000000"/>
        </w:rPr>
        <w:t xml:space="preserve">« Мы живём на дне воздушного океана» что это значит?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еп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ПО работа № 51 стр.5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флексия. (5 мин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одим итоги сегодняшнего урок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флекс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е понравилось на уроке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е было скучно на уроке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е было не интересно на уроке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каждого из вас на столе лежат облака  белого и синего цвета. Каждому предлагается выбрать  соответствующее облако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Слайд </w:t>
      </w:r>
      <w:r>
        <w:rPr>
          <w:rFonts w:cs="Times New Roman" w:ascii="Times New Roman" w:hAnsi="Times New Roman"/>
          <w:sz w:val="24"/>
          <w:szCs w:val="24"/>
        </w:rPr>
        <w:t xml:space="preserve"> Если вам было интересно, вы работали и разобрались с материалом, то возьмите белое облако, а если вам было скучно, безразлично и вы на уроке отдыхали, то цвет облака будет тёмным. Эти облака я попрошу вас взять в руки и всем показа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о цвету образованных облаков можно сделать вывод о состоянии атмосферы в 5 классе к концу урок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- Выставление оценок за ур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 - Домашнее задание.(3 минуты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граф 26 , читать, отвечать на вопросы, рабочая тетрадь ТПО  № 51, Сообщение по выбору: «Атмосфера и ее значение для Земл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лайд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Стало быть, так и выходит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сё, что мы делаем, - нужно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начит, давайте трудиться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естно, усердно и дружно!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https://www.youtube.com/watch?v=k1gPish0sEI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– видео по атмосфер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ИНДИВИДУАЛЬНАЯ КАРТА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ФИ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Дата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ема урока________________________________________________________                    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Задание 1 Повторение домашнего материала</w:t>
      </w:r>
    </w:p>
    <w:p>
      <w:pPr>
        <w:pStyle w:val="C22"/>
        <w:spacing w:before="0" w:after="0"/>
        <w:rPr/>
      </w:pPr>
      <w:r>
        <w:rPr>
          <w:rStyle w:val="C2"/>
          <w:color w:val="000000"/>
        </w:rPr>
        <w:t>1.</w:t>
      </w:r>
      <w:r>
        <w:rPr>
          <w:rStyle w:val="C2"/>
          <w:b/>
          <w:color w:val="000000"/>
        </w:rPr>
        <w:t>Выберите части Мирового океана:</w:t>
      </w:r>
      <w:r>
        <w:rPr>
          <w:rStyle w:val="C2"/>
          <w:color w:val="000000"/>
        </w:rPr>
        <w:t xml:space="preserve"> река, море, озеро, пролив, остров, залив, водопа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Какой океан не входит в Миров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й, Индийский, Бенгальский, Атлантический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Самый большой и глубокий океан это</w:t>
      </w:r>
      <w:r>
        <w:rPr>
          <w:rStyle w:val="C2"/>
          <w:rFonts w:cs="Times New Roman" w:ascii="Times New Roman" w:hAnsi="Times New Roman"/>
          <w:sz w:val="24"/>
          <w:szCs w:val="24"/>
        </w:rPr>
        <w:t>- Атлантический, Индийский, Тихий, Северный Ледовитый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4.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Марианская впадина находится в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Индийском, Атлантическом, Тихом, Северном Ледовитом океане.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Аравийский – это название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острова, материка, полуострова, пролива.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Гренландия – это название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острова, материка, полуострова, пролива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7.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Самый мелководный океан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- Атлантический, Индийский, Тихий, Северный Ледовитый</w:t>
      </w:r>
    </w:p>
    <w:p>
      <w:pPr>
        <w:pStyle w:val="Style16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8.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Моря бывают</w:t>
      </w:r>
      <w:r>
        <w:rPr>
          <w:rStyle w:val="C2"/>
          <w:rFonts w:cs="Times New Roman" w:ascii="Times New Roman" w:hAnsi="Times New Roman"/>
          <w:sz w:val="24"/>
          <w:szCs w:val="24"/>
        </w:rPr>
        <w:t>: внутренние и окраинные, внутренние и поперечные, глубокие и не глубокие</w:t>
      </w:r>
    </w:p>
    <w:p>
      <w:pPr>
        <w:pStyle w:val="Style16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>
          <w:rFonts w:ascii="Berlin Sans FB Demi" w:hAnsi="Berlin Sans FB Demi" w:cs="Berlin Sans FB Demi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</w:t>
      </w:r>
      <w:r>
        <w:rPr>
          <w:rFonts w:cs="Berlin Sans FB Demi" w:ascii="Berlin Sans FB Demi" w:hAnsi="Berlin Sans FB Demi"/>
          <w:b/>
          <w:sz w:val="24"/>
          <w:szCs w:val="24"/>
          <w:lang w:eastAsia="ru-RU"/>
        </w:rPr>
        <w:t xml:space="preserve"> 2</w:t>
      </w:r>
      <w:r>
        <w:rPr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Состав воздуха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Отметьте содержание газов в процента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зот –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ислород –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ругие газы –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глекислый газ –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ние 3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войства воздуха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rPr/>
      </w:pPr>
      <w:r>
        <w:rPr/>
        <w:t>Задание 4. Заполните таблицу «Строение атмосферы»</w:t>
      </w:r>
    </w:p>
    <w:tbl>
      <w:tblPr>
        <w:tblW w:w="822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706"/>
        <w:gridCol w:w="2628"/>
        <w:gridCol w:w="2890"/>
      </w:tblGrid>
      <w:tr>
        <w:trPr>
          <w:trHeight w:val="374" w:hRule="atLeast"/>
        </w:trPr>
        <w:tc>
          <w:tcPr>
            <w:tcW w:w="270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Слои атмосферы </w:t>
            </w:r>
          </w:p>
        </w:tc>
        <w:tc>
          <w:tcPr>
            <w:tcW w:w="26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Высота в атмосфере </w:t>
            </w:r>
          </w:p>
        </w:tc>
        <w:tc>
          <w:tcPr>
            <w:tcW w:w="28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2"/>
                <w:sz w:val="24"/>
                <w:szCs w:val="24"/>
                <w:lang w:eastAsia="ru-RU"/>
              </w:rPr>
              <w:t xml:space="preserve">Отличия </w:t>
            </w:r>
          </w:p>
        </w:tc>
      </w:tr>
      <w:tr>
        <w:trPr>
          <w:trHeight w:val="612" w:hRule="atLeast"/>
        </w:trPr>
        <w:tc>
          <w:tcPr>
            <w:tcW w:w="270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EBF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D5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жалуйста, прочитайте это стихотворение, и, посовещавшись в паре, найдите и подчеркните в тексте те слова и предложения, которые, как вам кажется, характеризуют значение атмосфер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чение атмосферы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значительна роль атмосферы</w:t>
        <w:br/>
        <w:t>Для Земли и для жизни людей,</w:t>
        <w:br/>
        <w:t>Ведь такая воздушная сфера</w:t>
        <w:br/>
        <w:t>Защищает от многих вещей:</w:t>
        <w:br/>
        <w:t>От мороза ли темною ночью,</w:t>
        <w:br/>
        <w:t>От перегрева в солнечный день,</w:t>
        <w:br/>
        <w:t>От паденья на Землю кучи</w:t>
        <w:br/>
        <w:t>Самых разных космических тел.</w:t>
        <w:br/>
        <w:t>Много вредных космических лучиков</w:t>
        <w:br/>
        <w:t>Атмосфера не пустит без ключика.</w:t>
        <w:br/>
        <w:t>Для непрошеных злобных лучей</w:t>
        <w:br/>
        <w:t>Не должно быть открытых дверей.</w:t>
        <w:br/>
        <w:t>Наш воздушный большой океан,</w:t>
        <w:br/>
        <w:t>Омывающий множество стран,</w:t>
        <w:br/>
        <w:t>Наш защитник, обидчик, помощник,</w:t>
        <w:br/>
        <w:t>Без которого жить невозможно.</w:t>
        <w:br/>
        <w:t>Выполняя защитную функцию,</w:t>
        <w:br/>
        <w:t>Атмосфера нам воздух дает.</w:t>
        <w:br/>
        <w:t>Значит, вывод верный:</w:t>
        <w:br/>
        <w:t>Человек без неё не живет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флекс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е понравилось на уроке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е было скучно на уроке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не было не интересно на уроке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Style16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Состав атмосфер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ое и привычное понятие «воздух» на самом деле не так просто – состав воздуха сложен, а все компоненты взаимосвязаны друг с другом. Если «взглянуть» на воздух с научной точки зрения, то это сложная смесь различных газов, подобранных в определенной пропорции.</w:t>
      </w:r>
    </w:p>
    <w:p>
      <w:pPr>
        <w:pStyle w:val="Style17"/>
        <w:spacing w:lineRule="atLeast" w:line="240"/>
        <w:jc w:val="both"/>
        <w:rPr/>
      </w:pPr>
      <w:r>
        <w:rPr>
          <w:rStyle w:val="Appleconvertedspace"/>
        </w:rPr>
        <w:t> </w:t>
      </w:r>
      <w:r>
        <w:rPr/>
        <w:t> </w:t>
      </w:r>
      <w:r>
        <w:rPr/>
        <w:t>Какого газа в воздухе больше всего? Он выделяется  в атмосферу из земной коры под влиянием микроорганизмов, он безжизненный и его 78% в воздухе. Правильно, АЗО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 - это газ без цвета и запаха. Азот считается основой всего живого, поскольку он входит в состав белков. Белки же являются строительным материалом для всех живых организмов. Они необходимы и человеку, и животным, и растения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неиссякаемый источник азота - атмосфера. В воздухе содержится 78% азота. Однако азот, вдыхаемый нами из воздуха, не усваивается легкими. Мы выдыхаем его обратно. Такое большое содержание азота в атмосфере не дает поглощать лишний кислород, потому что это небезопасно для здоровья. Азот как бы разбавляет кислород и предохраняет наши легкие.</w:t>
      </w:r>
    </w:p>
    <w:p>
      <w:pPr>
        <w:pStyle w:val="Style17"/>
        <w:spacing w:lineRule="atLeast" w:line="240"/>
        <w:jc w:val="both"/>
        <w:rPr/>
      </w:pPr>
      <w:r>
        <w:rPr/>
        <w:t>Следующий газ, без которого невозможна жизнь на Земле, его выделяют в основном зеленые растения. Он составляет 21%. КИСЛОРОД.</w:t>
      </w:r>
      <w:r>
        <w:rPr>
          <w:color w:val="000011"/>
        </w:rPr>
        <w:t xml:space="preserve"> Для того что бы человек мог полноценно работать норма кислорода в воздухе должна быть от 19 до 23 процентов. При подъеме вверх количество кислорода уменьшается, становится трудно дышать, поэтому альпинисты, поднимаясь на большую высоту, вынуждены брать с собой кислородные баллоны.</w:t>
      </w:r>
    </w:p>
    <w:p>
      <w:pPr>
        <w:pStyle w:val="Style17"/>
        <w:spacing w:lineRule="atLeast" w:line="240"/>
        <w:jc w:val="both"/>
        <w:rPr/>
      </w:pPr>
      <w:r>
        <w:rPr/>
        <w:t>Все живые организмы его выделяют при дыхании – это УГЛЕКИСЛЫЙ ГАЗ, его в воздухе 0,03%.</w:t>
      </w:r>
      <w:r>
        <w:rPr>
          <w:color w:val="000011"/>
        </w:rPr>
        <w:t xml:space="preserve"> Углекислый  газ тяжелее, чем кислород. Что касается углекислого газа то он, как, оказывается, играет одну из главных ролей в жизнедеятельности всего живого на земле, а также имеет влияние на круговорот углерода в природе. Доказано, что углекислый газ участвует в регуляции дыхания, а также кровообращения.</w:t>
      </w:r>
      <w:r>
        <w:rPr>
          <w:rFonts w:cs="Verdana" w:ascii="Verdana" w:hAnsi="Verdana"/>
          <w:color w:val="000011"/>
          <w:sz w:val="22"/>
          <w:szCs w:val="22"/>
        </w:rPr>
        <w:t xml:space="preserve"> </w:t>
      </w:r>
      <w:r>
        <w:rPr>
          <w:color w:val="000011"/>
        </w:rPr>
        <w:t>Углекислый газ в твердом состоянии еще называют сухим льдом. На сегодняшний день углекислый газ есть участником глобального потепления.</w:t>
      </w:r>
    </w:p>
    <w:p>
      <w:pPr>
        <w:pStyle w:val="Style17"/>
        <w:spacing w:lineRule="atLeast" w:line="240"/>
        <w:jc w:val="both"/>
        <w:rPr/>
      </w:pPr>
      <w:r>
        <w:rPr/>
        <w:t>Кроме газов в воздухе есть водяные пары, попутные газы, которые мы и чувствуем, когда вдыхаем воздух, примеси: сажа, пыль, пыльца растен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erlin Sans FB Demi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span">
    <w:name w:val="a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1gPish0s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47:00Z</dcterms:created>
  <dc:creator>1</dc:creator>
  <dc:description/>
  <cp:keywords/>
  <dc:language>en-US</dc:language>
  <cp:lastModifiedBy>Учитель</cp:lastModifiedBy>
  <cp:lastPrinted>2021-04-07T19:18:00Z</cp:lastPrinted>
  <dcterms:modified xsi:type="dcterms:W3CDTF">2021-04-07T14:19:00Z</dcterms:modified>
  <cp:revision>37</cp:revision>
  <dc:subject/>
  <dc:title/>
</cp:coreProperties>
</file>